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7360309"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41093089"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